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>PORESKI TRETMAN PRIHODA PO OSNOVU PRODAJE PREDMETA KOJI SE SMATRAJU SEKUNDARNIM SIROVINAMA, SA STANOVIŠTA OPOREZIVANJA PRIHODA FIZIČKIH LICA POREZOM NA DOHODAK GRAĐANA</w:t>
            </w:r>
          </w:p>
        </w:tc>
      </w:tr>
    </w:tbl>
    <w:p>
      <w:pPr>
        <w:pStyle w:val="Normal"/>
        <w:autoSpaceDE w:val="false"/>
        <w:spacing w:lineRule="auto" w:line="240" w:before="100" w:after="1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Pitanje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CS"/>
        </w:rPr>
        <w:t xml:space="preserve">•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Kakav je poreski tretman prihoda po osnovu prodaje predmeta koji se smatraju sekundarnim sirovinama, sa stanovišta oporezivanja prihoda fizičkih lica porezom na dohodak građana?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Odgovor: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Odredbama čl. 1. i 2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>Zakona o porezu na dohodak građana ("Sl. glasnik RS", br. 24/2001, 80/2002, 80/2002 - dr. zakon, 135/2004, 62/2006, 65/2006 - ispr., 31/2009, 44/2009, 18/2010, 50/2011, 91/2011 - odluka US, 7/2012 - usklađeni din. izn., 93/2012, 114/2012 - odluka US i 8/2013 - usklađeni din. izn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. - dalje: Zakon) propisano je da porez na dohodak građana plaćaju fizička lica koja ostvaruju dohodak, na prihode iz svih izvora, sem onih koji su posebno izuzeti Zakonom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Odredbom člana 85. stav 1. tačka 10) Zakona propisano je da se ostalim prihodima u smislu tog zakona smatraju i drugi prihodi koji po svojoj prirodi čine dohodak fizičkog lic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>a naročito, pored ostalog, prihodi po osnovu prikupljanja i prodaje sekundarnih sirovina, ako nisu oporezovani kao prihodi od samostalne delatnosti u smislu Zakona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Obveznik poreza na druge prihode je fizičko lice koje ostvari te prihode (stav 2. tog člana Zakona)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 xml:space="preserve">Poresku osnovicu čini oporezivi prihod, kao bruto prihod umanjen za normirane troškove u visini od 20%, na koju se primenjuje poreska stopa od 20%. Na druge prihode koje ostvari fizičko lice po osnovu prikupljanja i prodaje sekundarnih sirovina, obračunati porez umanjuje se za 40%. </w:t>
      </w:r>
    </w:p>
    <w:p>
      <w:pPr>
        <w:pStyle w:val="Normal"/>
        <w:autoSpaceDE w:val="false"/>
        <w:spacing w:lineRule="auto" w:line="240" w:before="100" w:after="10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Saglasno navedenom, sa stanovišta poreza na dohodak građana ukoliko se radi o prihodima koje fizičko lice ostvari po osnovu prodaje, u predmetnom slučaju flaša (staklenih ili plastičnih) kao pojedinih predmeta koji u pogledu svojstava, kao i sa stanovišta namene i upotrebe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>po svojoj suštini predstavljaju sekundarne sirovine u momentu prodaje, odnosno otkupa pravnim licima koja su registrovana za vršenje otkupa sekundarnih sirovina, a radi njihove dalje prerade u smislu sekundarnih sirovina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sr-Latn-CS"/>
        </w:rPr>
        <w:t xml:space="preserve">smatramo da tako ostvareni prihod podleže plaćanju poreza na dohodak građana kao drugi prihod, saglasno odredbi člana 85. stav 1. tačka 10) Zakona. </w:t>
      </w:r>
    </w:p>
    <w:p>
      <w:pPr>
        <w:pStyle w:val="Normal"/>
        <w:autoSpaceDE w:val="false"/>
        <w:spacing w:lineRule="auto" w:line="240" w:before="100" w:after="10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 xml:space="preserve">Na naknadu ostvarenu po osnovu prikupljanja i prodaje sekundarnih sirovin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Latn-CS"/>
        </w:rPr>
        <w:t>ne obračunava se i ne plaća doprinos za obavezno penzijsko i invalidsko osiguranj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CS"/>
        </w:rPr>
        <w:t xml:space="preserve">, prema mišljenju Ministarstva za socijalna pitanja, broj 011-00-245/2003-03 od 12. novembra 2003. godin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16"/>
      <w:szCs w:val="16"/>
      <w:lang w:val="sr-Latn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9:53:00Z</dcterms:created>
  <dc:creator>StevanB</dc:creator>
  <dc:description/>
  <dc:language>en-US</dc:language>
  <cp:lastModifiedBy>Stevan B.</cp:lastModifiedBy>
  <dcterms:modified xsi:type="dcterms:W3CDTF">2014-11-18T14:00:32Z</dcterms:modified>
  <cp:revision>2</cp:revision>
  <dc:subject/>
  <dc:title/>
</cp:coreProperties>
</file>